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Chad Hagen</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vertAlign w:val="superscript"/>
                <w:sz w:val="22"/>
                <w:b/>
                <w:szCs w:val="22"/>
                <w:lang w:val="en-US" w:eastAsia="en-US"/>
              </w:rPr>
              <w:fldChar w:fldCharType="separate"/>
            </w:r>
            <w:r>
              <w:rPr>
                <w:b/>
                <w:sz w:val="22"/>
                <w:szCs w:val="22"/>
                <w:vertAlign w:val="superscript"/>
                <w:lang w:val="en-US" w:eastAsia="en-US"/>
              </w:rPr>
              <w:t>2</w:t>
            </w:r>
            <w:r>
              <w:rPr>
                <w:b/>
                <w:sz w:val="22"/>
                <w:szCs w:val="22"/>
                <w:lang w:val="en-US" w:eastAsia="en-US"/>
              </w:rPr>
              <w:t>nd /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03/03/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917210269"/>
            <w:bookmarkStart w:id="1" w:name="__Fieldmark__3_917210269"/>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917210269"/>
            <w:bookmarkStart w:id="3" w:name="__Fieldmark__4_917210269"/>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917210269"/>
            <w:bookmarkStart w:id="5" w:name="__Fieldmark__5_917210269"/>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917210269"/>
            <w:bookmarkStart w:id="7" w:name="__Fieldmark__6_917210269"/>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917210269"/>
            <w:bookmarkStart w:id="9" w:name="__Fieldmark__7_917210269"/>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917210269"/>
            <w:bookmarkStart w:id="11" w:name="__Fieldmark__8_917210269"/>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917210269"/>
            <w:bookmarkStart w:id="13" w:name="__Fieldmark__9_917210269"/>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917210269"/>
            <w:bookmarkStart w:id="15" w:name="__Fieldmark__10_917210269"/>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917210269"/>
            <w:bookmarkStart w:id="17" w:name="__Fieldmark__11_917210269"/>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917210269"/>
            <w:bookmarkStart w:id="19" w:name="__Fieldmark__12_917210269"/>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917210269"/>
            <w:bookmarkStart w:id="21" w:name="__Fieldmark__13_917210269"/>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917210269"/>
            <w:bookmarkStart w:id="23" w:name="__Fieldmark__14_917210269"/>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917210269"/>
            <w:bookmarkStart w:id="25" w:name="__Fieldmark__15_917210269"/>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917210269"/>
            <w:bookmarkStart w:id="27" w:name="__Fieldmark__16_917210269"/>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917210269"/>
            <w:bookmarkStart w:id="29" w:name="__Fieldmark__17_917210269"/>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917210269"/>
            <w:bookmarkStart w:id="31" w:name="__Fieldmark__18_917210269"/>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917210269"/>
            <w:bookmarkStart w:id="33" w:name="__Fieldmark__19_917210269"/>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917210269"/>
            <w:bookmarkStart w:id="35" w:name="__Fieldmark__20_917210269"/>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917210269"/>
            <w:bookmarkStart w:id="37" w:name="__Fieldmark__21_917210269"/>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917210269"/>
            <w:bookmarkStart w:id="39" w:name="__Fieldmark__22_917210269"/>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917210269"/>
            <w:bookmarkStart w:id="41" w:name="__Fieldmark__23_917210269"/>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917210269"/>
            <w:bookmarkStart w:id="43" w:name="__Fieldmark__24_917210269"/>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917210269"/>
            <w:bookmarkStart w:id="45" w:name="__Fieldmark__25_917210269"/>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917210269"/>
            <w:bookmarkStart w:id="47" w:name="__Fieldmark__26_917210269"/>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917210269"/>
            <w:bookmarkStart w:id="49" w:name="__Fieldmark__27_917210269"/>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917210269"/>
            <w:bookmarkStart w:id="51" w:name="__Fieldmark__28_917210269"/>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917210269"/>
            <w:bookmarkStart w:id="53" w:name="__Fieldmark__29_917210269"/>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917210269"/>
            <w:bookmarkStart w:id="55" w:name="__Fieldmark__30_917210269"/>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917210269"/>
            <w:bookmarkStart w:id="57" w:name="__Fieldmark__31_917210269"/>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917210269"/>
            <w:bookmarkStart w:id="59" w:name="__Fieldmark__32_917210269"/>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917210269"/>
            <w:bookmarkStart w:id="61" w:name="__Fieldmark__33_917210269"/>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917210269"/>
            <w:bookmarkStart w:id="63" w:name="__Fieldmark__34_917210269"/>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917210269"/>
            <w:bookmarkStart w:id="65" w:name="__Fieldmark__35_917210269"/>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917210269"/>
            <w:bookmarkStart w:id="67" w:name="__Fieldmark__36_917210269"/>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917210269"/>
            <w:bookmarkStart w:id="69" w:name="__Fieldmark__37_917210269"/>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917210269"/>
            <w:bookmarkStart w:id="71" w:name="__Fieldmark__38_917210269"/>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917210269"/>
            <w:bookmarkStart w:id="73" w:name="__Fieldmark__39_917210269"/>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917210269"/>
            <w:bookmarkStart w:id="75" w:name="__Fieldmark__40_917210269"/>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917210269"/>
            <w:bookmarkStart w:id="77" w:name="__Fieldmark__41_917210269"/>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917210269"/>
            <w:bookmarkStart w:id="79" w:name="__Fieldmark__42_917210269"/>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917210269"/>
            <w:bookmarkStart w:id="81" w:name="__Fieldmark__43_917210269"/>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917210269"/>
            <w:bookmarkStart w:id="83" w:name="__Fieldmark__44_917210269"/>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917210269"/>
            <w:bookmarkStart w:id="85" w:name="__Fieldmark__45_917210269"/>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917210269"/>
            <w:bookmarkStart w:id="87" w:name="__Fieldmark__46_917210269"/>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917210269"/>
            <w:bookmarkStart w:id="89" w:name="__Fieldmark__47_917210269"/>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917210269"/>
            <w:bookmarkStart w:id="91" w:name="__Fieldmark__48_917210269"/>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917210269"/>
            <w:bookmarkStart w:id="93" w:name="__Fieldmark__49_917210269"/>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917210269"/>
            <w:bookmarkStart w:id="95" w:name="__Fieldmark__50_917210269"/>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917210269"/>
            <w:bookmarkStart w:id="97" w:name="__Fieldmark__51_917210269"/>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917210269"/>
            <w:bookmarkStart w:id="99" w:name="__Fieldmark__52_917210269"/>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917210269"/>
            <w:bookmarkStart w:id="101" w:name="__Fieldmark__53_917210269"/>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917210269"/>
            <w:bookmarkStart w:id="103" w:name="__Fieldmark__54_917210269"/>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917210269"/>
            <w:bookmarkStart w:id="105" w:name="__Fieldmark__55_917210269"/>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917210269"/>
            <w:bookmarkStart w:id="107" w:name="__Fieldmark__56_917210269"/>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917210269"/>
            <w:bookmarkStart w:id="109" w:name="__Fieldmark__57_917210269"/>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917210269"/>
            <w:bookmarkStart w:id="111" w:name="__Fieldmark__58_917210269"/>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917210269"/>
            <w:bookmarkStart w:id="113" w:name="__Fieldmark__59_917210269"/>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917210269"/>
            <w:bookmarkStart w:id="115" w:name="__Fieldmark__60_917210269"/>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917210269"/>
            <w:bookmarkStart w:id="117" w:name="__Fieldmark__61_917210269"/>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917210269"/>
            <w:bookmarkStart w:id="119" w:name="__Fieldmark__62_917210269"/>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xml:space="preserve">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rPr>
        <w:instrText xml:space="preserve"> FORMTEXT </w:instrText>
      </w:r>
      <w:r>
        <w:rPr>
          <w:b/>
        </w:rPr>
      </w:r>
      <w:r>
        <w:rPr>
          <w:b/>
        </w:rPr>
        <w:fldChar w:fldCharType="separate"/>
      </w:r>
      <w:r>
        <w:rPr>
          <w:b/>
        </w:rPr>
        <w:t>Chad Hagen</w:t>
      </w:r>
      <w:r>
        <w:rPr>
          <w:b/>
        </w:rPr>
      </w:r>
      <w:r>
        <w:rPr>
          <w:b/>
        </w:rPr>
        <w:fldChar w:fldCharType="end"/>
      </w:r>
      <w:r>
        <w:rPr>
          <w:b/>
        </w:rPr>
        <w:t xml:space="preserve">      </w:t>
        <w:tab/>
        <w:tab/>
        <w:tab/>
        <w:tab/>
        <w:tab/>
        <w:tab/>
        <w:tab/>
        <w:tab/>
        <w:tab/>
        <w:tab/>
        <w:tab/>
        <w:tab/>
        <w:t>Date:</w:t>
      </w:r>
      <w:r>
        <w:fldChar w:fldCharType="begin">
          <w:ffData>
            <w:name w:val="Text3"/>
            <w:enabled/>
            <w:calcOnExit w:val="0"/>
            <w:textInput/>
          </w:ffData>
        </w:fldChar>
      </w:r>
      <w:r>
        <w:rPr>
          <w:b/>
        </w:rPr>
        <w:instrText xml:space="preserve"> FORMTEXT </w:instrText>
      </w:r>
      <w:r>
        <w:rPr>
          <w:b/>
        </w:rPr>
      </w:r>
      <w:r>
        <w:rPr>
          <w:b/>
        </w:rPr>
        <w:fldChar w:fldCharType="separate"/>
      </w:r>
      <w:r>
        <w:rPr>
          <w:b/>
        </w:rPr>
        <w:t>03/03/11</w:t>
      </w:r>
      <w:r/>
      <w:r>
        <w:rPr>
          <w:b/>
        </w:rPr>
        <w:fldChar w:fldCharType="end"/>
      </w:r>
      <w:r>
        <w:rPr>
          <w:b/>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58:00Z</dcterms:created>
  <dc:creator>sstoddart</dc:creator>
  <dc:description/>
  <cp:keywords/>
  <dc:language>en-US</dc:language>
  <cp:lastModifiedBy>labuser</cp:lastModifiedBy>
  <dcterms:modified xsi:type="dcterms:W3CDTF">2011-03-04T01:14:00Z</dcterms:modified>
  <cp:revision>5</cp:revision>
  <dc:subject/>
  <dc:title>Marian College</dc:title>
</cp:coreProperties>
</file>